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" w:hAnsi="MS Sans Serif" w:cs="MS Sans Serif"/>
          <w:sz w:val="36"/>
        </w:rPr>
      </w:pPr>
      <w:r>
        <w:rPr>
          <w:rFonts w:cs="MS Sans Serif" w:ascii="MS Sans Serif" w:hAnsi="MS Sans Serif"/>
          <w:sz w:val="36"/>
        </w:rPr>
        <w:t>Зубоскал.</w:t>
      </w:r>
    </w:p>
    <w:p>
      <w:pPr>
        <w:pStyle w:val="Normal"/>
        <w:jc w:val="center"/>
        <w:rPr>
          <w:sz w:val="28"/>
        </w:rPr>
      </w:pPr>
      <w:r>
        <w:rPr>
          <w:rFonts w:cs="MS Sans Serif" w:ascii="MS Sans Serif" w:hAnsi="MS Sans Serif"/>
          <w:sz w:val="28"/>
        </w:rPr>
        <w:t>Раса</w:t>
      </w:r>
      <w:r>
        <w:rPr>
          <w:sz w:val="28"/>
        </w:rPr>
        <w:t>: Нежить. Класс: В</w:t>
      </w:r>
      <w:r>
        <w:rPr>
          <w:rFonts w:cs="MS Sans Serif" w:ascii="MS Sans Serif" w:hAnsi="MS Sans Serif"/>
          <w:sz w:val="28"/>
        </w:rPr>
        <w:t>ампир.</w:t>
      </w:r>
    </w:p>
    <w:p>
      <w:pPr>
        <w:pStyle w:val="Normal"/>
        <w:ind w:right="-193" w:hanging="0"/>
        <w:jc w:val="both"/>
        <w:rPr/>
      </w:pPr>
      <w:r>
        <w:rPr/>
        <w:tab/>
      </w:r>
      <w:r>
        <w:rPr>
          <w:rFonts w:cs="Comic Sans MS" w:ascii="Comic Sans MS" w:hAnsi="Comic Sans MS"/>
        </w:rPr>
        <w:t>Насколько помниться, начиналась моя история с того, что примерно лет в –двадцать-двадцать пять я был укушен вампиром. Я долго не мог смириться с тем, а именно со своей обретенной регулярной жаждой свежей крови, и  боязнью перед  лучами солнца. Я думал, что жизнь моя потеряна, но до самоубийства дело пока не доходило, да и трудновато  было б это теперь, когда я был вампиром. Но когда я начал осваивать свои приобретенные навыки и способности, такие как, например, полная парализация жертвы (я мог пользоваться этим навыком примерно раз в полчаса). Ведь стоило мне произнести следующее: ”О, силы тьмы ночной придите ко мне и схватите мою жертву”, как жертва полностью замирала на две минуты, то мысли о самоубийстве сразу пропали, да, даже наоборот, мне стало даже нравиться. Кроме того, ещё одной способностью был укус вампира, от которого жертва теряла сознание, падая в обморок на одну минуту, и память, относительно того, когда и кем была укушена, то мне стало даже нравиться. Но это было лишь пустяками, по сравнению с тем, что ещё я обрёл… Бессмертие и вечная молодость (на самом деле мне было уж далеко за сто, а выглядел я по-прежнему на двадцать-двадцать пять), вампирская регенерация, иммунитеты к всевозможным атакам на разум (парализация, контроль разума, голос правды и др.), оглушению, различным ядам, а также многим заклинаниям. А стоит ли забывать, что теперь я был практически не убиваемым. Ни мечи, ни топоры, ни луки – ничего не могло погубить меня. Да, я чувствовал все ранения, и мог даже упасть в обморок ненадолго от изобилия оных, но через пару минут я вставал и даже мог идти. Ранения мои постепенно заживали, благодаря врожденной регенерации, но этот процесс занимал не менее парочки часов, если ранения оказывались очень тяжелыми. Но если б в тот момент я испил бы свежей крови, так все мои ранения заживали за считанные минуты (на самые тяжелые уходило минут пятнадцать). Я знал, что тем не ограничиваются мои способности и навыки, и с опытом, я обязательно буду узнавать, и осваивать всё новые.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</w:rPr>
        <w:t>За свою сотню лет скитания по Драконьим Землям, нашёл я вещь одну, которая сильно изменила жизнь мою. Я нашёл древний артефакт и научился им пользоваться. Звался он “Амулетом Света” и на разных существ воздействовал по-разному, но то, что давал он вампиру, не равнялось ни с чем. Амулет, кроме больших, сторонние сил, которые делали меня лишь могущественнее, давал мне то, о чём мечтают все вампиры - полную защиту от солнечного света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Но всё-таки я был очень не обычным вампиром. Что-то со мной было не так, отличая меня от всех прочих. Может, причиной тому было действие артефакта, но в отличие от своих собратьев, я обрёл истинные человеческие качества, такие как настоящая дружба, доверие, любовь... Другие вампиры были кровожадны, безжалостны, жестоки, коварны и тем самым очень опасны, а я не был таким. Я питался лишь по крайней необходимости, лишь чтобы выжить, причём, я старался кусать людей лишь по одному разу, т.е. не делая их себе подобными (чтобы сделать кого-либо вампиром, необходимо было укусить три раза). А людей, с которыми я очень сблизился, так вообще не мог укусить, если бы они сами того действительно не попросили. В моём характере тоже изменилось многое, или такой я был, когда был человеком. Мне нравилось помогать тем, кто нуждался в помощи. Я пропитался хорошей славой и доверием к себе в Драконьих Землях. Меня действительно уважали, любили и почитали... И никто не знал о моей истинной сущности, за исключением лишь пары людей. Хотя, хоть те и  знали обо мне, это не мешало им любить и уважать меня меньше, а мне - их...</w:t>
      </w:r>
    </w:p>
    <w:sectPr>
      <w:type w:val="nextPage"/>
      <w:pgSz w:w="11906" w:h="16838"/>
      <w:pgMar w:left="1797" w:right="17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18:00Z</dcterms:created>
  <dc:creator>Атлис</dc:creator>
  <dc:description/>
  <dc:language>en-US</dc:language>
  <cp:lastModifiedBy>Атлис</cp:lastModifiedBy>
  <dcterms:modified xsi:type="dcterms:W3CDTF">2003-12-06T12:09:00Z</dcterms:modified>
  <cp:revision>10</cp:revision>
  <dc:subject/>
  <dc:title>Зубоскал</dc:title>
</cp:coreProperties>
</file>